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100195</wp:posOffset>
                </wp:positionH>
                <wp:positionV relativeFrom="paragraph">
                  <wp:posOffset>-286385</wp:posOffset>
                </wp:positionV>
                <wp:extent cx="652145" cy="31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4.7pt;mso-wrap-distance-left:9.05pt;mso-wrap-distance-right:9.05pt;mso-wrap-distance-top:3.6pt;mso-wrap-distance-bottom:3.6pt;margin-top:-22.5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  <w:t>Human beings observe evidence in nature and use established codes to orientate themselves in place and ti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color w:val="000000"/>
        </w:rPr>
        <w:t>By developing healthy habits people maintain a physical balance in order to achieve well-being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>
          <w:rFonts w:ascii="Calibri" w:hAnsi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 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 xml:space="preserve">Central Idea: 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LIVING THINGS ADAPT TO THEIR ENVIRONMENT IN ORDER TO SURVIVE THEREFORE PRESERVING THEIR SPECIES</w:t>
      </w:r>
    </w:p>
    <w:p>
      <w:pPr>
        <w:pStyle w:val="Normal"/>
        <w:rPr/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what a living thing is and needs to preserve its species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4082415</wp:posOffset>
                </wp:positionH>
                <wp:positionV relativeFrom="paragraph">
                  <wp:posOffset>-231140</wp:posOffset>
                </wp:positionV>
                <wp:extent cx="699770" cy="2857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22.5pt;mso-wrap-distance-left:9.05pt;mso-wrap-distance-right:9.05pt;mso-wrap-distance-top:3.6pt;mso-wrap-distance-bottom:3.6pt;margin-top:-18.2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Calibri" w:ascii="Calibri" w:hAnsi="Calibri"/>
          <w:b/>
          <w:sz w:val="22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Calibri" w:hAnsi="Calibri" w:cs="Calibri"/>
          <w:i/>
          <w:i/>
          <w:smallCaps/>
          <w:sz w:val="22"/>
          <w:szCs w:val="18"/>
          <w:lang w:val="es-CO"/>
        </w:rPr>
      </w:pPr>
      <w:r>
        <w:rPr>
          <w:rFonts w:cs="Calibri" w:ascii="Calibri" w:hAnsi="Calibri"/>
          <w:i/>
          <w:sz w:val="22"/>
          <w:szCs w:val="18"/>
          <w:lang w:val="es-CO"/>
        </w:rPr>
        <w:t>Un equipo es un grupo de personas en el cual cada miembro hace una contribución individual y trabaja colaborativamente para alcanzar una meta.</w:t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i/>
          <w:smallCaps/>
          <w:sz w:val="18"/>
          <w:szCs w:val="18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2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7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3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ListParagraph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084320</wp:posOffset>
                </wp:positionH>
                <wp:positionV relativeFrom="paragraph">
                  <wp:posOffset>30480</wp:posOffset>
                </wp:positionV>
                <wp:extent cx="652145" cy="2857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2.4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SHARING THE PLANET</w:t>
        <w:tab/>
        <w:t>KINDER</w:t>
        <w:tab/>
        <w:tab/>
        <w:t>Unit #: 5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529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        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           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5 to 7 year old child can use to help their surroundings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forms and sources of pollut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  <w:t xml:space="preserve">Visual Arts-Creating- Visual pollutio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  <w:t>Music- Responding-Noise pollution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s or decisions based on chosen criteria-Social stud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- Ethic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2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-L2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ommunicate their ideas and experiences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57:00Z</dcterms:created>
  <dc:creator>Ana Maria</dc:creator>
  <dc:description/>
  <dc:language>en-US</dc:language>
  <cp:lastModifiedBy>Portatil CCB</cp:lastModifiedBy>
  <cp:lastPrinted>2010-10-21T13:02:00Z</cp:lastPrinted>
  <dcterms:modified xsi:type="dcterms:W3CDTF">2014-04-01T20:01:00Z</dcterms:modified>
  <cp:revision>4</cp:revision>
  <dc:subject/>
  <dc:title/>
</cp:coreProperties>
</file>